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конкурсной документации</w:t>
      </w:r>
    </w:p>
    <w:p>
      <w:pPr>
        <w:pStyle w:val="ConsNormal1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tbl>
      <w:tblPr>
        <w:tblW w:w="7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08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описание лота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и домами по адресам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Базарная, д.49,  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Базарная, д.50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Базарная, д.51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Базарная, д.53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Базарная, д.54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и домами по адресам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Санаторная школа, д.2, 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анаторная школа, д.3,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анаторная школа, д.4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и домами по адресам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адовая, д.9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адовая, д.9-а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адовая, д.11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и домами по адресам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Сельхозтехника, д.16, 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ельхозтехника, д.18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ельхозтехника, д.20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и домами по адресам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адовая, д.27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адовая, д.25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Интернациональная, д.2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Интернациональная, д.6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и домами по адресам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. Понятовка, ул. Пионерская, д. 17, 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Озерная,ул. Новая, д.1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и домами по адресам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Криволес, д. 53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. Криволес. д. 54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и домами по адресам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адовая, д.14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адовая, д.16,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Заводская, д.8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и домами по адресам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адовая, д.20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Заводская, д.5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оветская, д.80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и домами по адресам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Базарная, д.21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Высокая, д.24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Высокая, д.20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л.Заводская, д.1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Базарная, д.15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ысокая, д.32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омсомольская, д.24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Озерная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уссковская, д. 5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адовая, д.41-а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ионерская, д.1-а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Школьная, д.5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Высокая, д.5-а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Высокая, д.11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и домами по адресам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ионерская, д.7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ионерская, д.9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онятовская, д.10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онятовская, д.41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и домами по адресам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ельхозтехника, д.3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ельхозтехника, д.5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ельхозтехника, д.15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оветская, д.85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Высокая, д.8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ельхозтехника, д.8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ельхозтехника, д.16-а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Озерная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уссковская, д. 5а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ногоквартирным домом по адресу: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яковского, д.11а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яковского, д.3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яковского, д. 9а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Маяковского, д.1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яковского д. 9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многоквартирным домом по адресу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ысокая, д. 15</w:t>
            </w:r>
          </w:p>
        </w:tc>
      </w:tr>
    </w:tbl>
    <w:p>
      <w:pPr>
        <w:pStyle w:val="ConsNormal1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720" w:gutter="0" w:header="0" w:top="7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8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2:06:00Z</dcterms:created>
  <dc:creator>German</dc:creator>
  <dc:description/>
  <cp:keywords/>
  <dc:language>en-US</dc:language>
  <cp:lastModifiedBy>User</cp:lastModifiedBy>
  <cp:lastPrinted>2014-09-15T10:21:00Z</cp:lastPrinted>
  <dcterms:modified xsi:type="dcterms:W3CDTF">2026-01-16T13:50:00Z</dcterms:modified>
  <cp:revision>5</cp:revision>
  <dc:subject/>
  <dc:title>Приложение № 1</dc:title>
</cp:coreProperties>
</file>